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6.2024 № 2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заявок на предоставление субсидий для возмещения </w:t>
        <w:br/>
        <w:t>части затрат самозанятым гражданам в городе Мурманск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4746"/>
        <w:gridCol w:w="2151"/>
      </w:tblGrid>
      <w:tr>
        <w:trPr>
          <w:trHeight w:val="894" w:hRule="atLeast"/>
        </w:trPr>
        <w:tc>
          <w:tcPr>
            <w:tcW w:w="2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к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фат Рав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Мурманска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849" w:hRule="atLeast"/>
        </w:trPr>
        <w:tc>
          <w:tcPr>
            <w:tcW w:w="2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ческому развитию администрации города Мурманска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474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развития предпринимательства комитета по экономическому развитию администрации города 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761"/>
      </w:tblGrid>
      <w:tr>
        <w:trPr>
          <w:trHeight w:val="70" w:hRule="atLeast"/>
        </w:trPr>
        <w:tc>
          <w:tcPr>
            <w:tcW w:w="287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ндреева </w:t>
              <w:br/>
              <w:t>Ирина Евгенье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6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армина </w:t>
              <w:br/>
              <w:t>Евгения Юрье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6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енды комитета имущественных отношений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заев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лия Александровна</w:t>
            </w:r>
          </w:p>
        </w:tc>
        <w:tc>
          <w:tcPr>
            <w:tcW w:w="676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юджетной политики, планирования и финансирования органов местного самоуправления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87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ок </w:t>
              <w:br/>
              <w:t>Алексей Викторович</w:t>
            </w:r>
          </w:p>
        </w:tc>
        <w:tc>
          <w:tcPr>
            <w:tcW w:w="676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редитный аналитик отдела по работе с корпоративными клиентами Операционного офиса «Первомайский» в г. Мурманске Филиала № 7806 Банка ВТБ (ПАО) в г. Санкт-Петербурге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имце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тьяна Анатольевна</w:t>
            </w:r>
          </w:p>
        </w:tc>
        <w:tc>
          <w:tcPr>
            <w:tcW w:w="676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0" w:leader="none"/>
              </w:tabs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287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икифоров </w:t>
              <w:br/>
              <w:t>Дмитрий Геннадьевич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6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4" w:hanging="284"/>
              <w:rPr/>
            </w:pPr>
            <w:r>
              <w:rPr>
                <w:sz w:val="28"/>
                <w:szCs w:val="28"/>
              </w:rPr>
              <w:t>менеджер по проектам НМКК «ФОРМАП» (Фонд)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еда </w:t>
              <w:br/>
              <w:t>Марина Леонид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61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одаж малому бизнесу Мурманского отделения № 8627 ПАО Сбербанк (по согласованию)</w:t>
            </w:r>
          </w:p>
        </w:tc>
      </w:tr>
    </w:tbl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ри невозможности участия в работе членов комиссии производится замена: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233"/>
        <w:gridCol w:w="3316"/>
      </w:tblGrid>
      <w:tr>
        <w:trPr>
          <w:trHeight w:val="70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е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ы Евгенье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28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ычкиной </w:t>
              <w:br/>
              <w:t>Любовью Сергеевной</w:t>
            </w:r>
          </w:p>
        </w:tc>
        <w:tc>
          <w:tcPr>
            <w:tcW w:w="33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28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  <w:p>
            <w:pPr>
              <w:pStyle w:val="Style18"/>
              <w:autoSpaceDE w:val="false"/>
              <w:spacing w:before="0" w:after="0"/>
              <w:ind w:left="362" w:right="284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арминой </w:t>
              <w:br/>
              <w:t>Евгении Юрье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Марковым </w:t>
              <w:br/>
              <w:t>Игорем Васильевичем</w:t>
            </w:r>
          </w:p>
        </w:tc>
        <w:tc>
          <w:tcPr>
            <w:tcW w:w="33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ем начальника отдела аренды комитета имущественных отношений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арич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я Сергеевич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расовой </w:t>
              <w:br/>
              <w:t>Вероникой Викторовной</w:t>
            </w:r>
          </w:p>
        </w:tc>
        <w:tc>
          <w:tcPr>
            <w:tcW w:w="33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ем председателя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заевой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лии Александро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илаевой 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ой Владимировной</w:t>
            </w:r>
          </w:p>
        </w:tc>
        <w:tc>
          <w:tcPr>
            <w:tcW w:w="33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ем начальника отдела бюджетной политики, планирования и финансирования органов местного самоуправления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08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имцевой Татьяны Анатолье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опко</w:t>
              <w:br/>
              <w:t>Натальей Анатольевной</w:t>
            </w:r>
          </w:p>
        </w:tc>
        <w:tc>
          <w:tcPr>
            <w:tcW w:w="33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ультантом юридического отдела администрации города Мурманска</w:t>
            </w:r>
          </w:p>
        </w:tc>
      </w:tr>
      <w:tr>
        <w:trPr>
          <w:trHeight w:val="2172" w:hRule="atLeast"/>
        </w:trPr>
        <w:tc>
          <w:tcPr>
            <w:tcW w:w="308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ед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ины Леонидо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мельчуком </w:t>
              <w:br/>
              <w:t>Алексеем Сергеевичем</w:t>
            </w:r>
          </w:p>
        </w:tc>
        <w:tc>
          <w:tcPr>
            <w:tcW w:w="33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ом сектора организации кредитования клиентов малого бизнеса управления продаж малому бизнесу Мурманского отделения № 8627 ПАО Сбербанк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ридкиной </w:t>
              <w:br/>
              <w:t>Ольги Николае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егудой </w:t>
              <w:br/>
              <w:t>Еленой Николаевной</w:t>
            </w:r>
          </w:p>
        </w:tc>
        <w:tc>
          <w:tcPr>
            <w:tcW w:w="33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м специалистом отдела развития предпринимательства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02:00Z</dcterms:created>
  <dc:creator>SadkovaMS</dc:creator>
  <dc:description/>
  <cp:keywords/>
  <dc:language>en-US</dc:language>
  <cp:lastModifiedBy>Перегуда Елена Николаевна</cp:lastModifiedBy>
  <cp:lastPrinted>2024-06-18T15:41:00Z</cp:lastPrinted>
  <dcterms:modified xsi:type="dcterms:W3CDTF">2024-06-21T07:53:00Z</dcterms:modified>
  <cp:revision>3</cp:revision>
  <dc:subject/>
  <dc:title/>
</cp:coreProperties>
</file>